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/>
      </w:pPr>
      <w:r>
        <w:rPr/>
        <w:t>Форма № 1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06"/>
        <w:gridCol w:w="1960"/>
        <w:gridCol w:w="2672"/>
      </w:tblGrid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ЛАН РАБОТЫ НА МАЙ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инского муниципального района Пермского края</w:t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615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. Взаимодействие с органами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ом совещании администрац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еминаре-совещании с главами сельских поселений Уинского муниципального район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молодежными общественными организациями района по вопросам организации и проведения мероприятий по повышению правовой культуры молодых и будущих избирателей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представителями региональных и местных отделений политических партий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тожественном мероприятии «Мир! Труд! Май!», посвященном Празднику Весны и Труд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праздничных мероприятиях, посвященных празднованию 71-й годовщины Победы в Великой Отечественной войн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V. Проведение мероприятий в рамках программы развития политической                               </w:t>
              <w:br/>
              <w:t>и правовой культуры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седание Молодеж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викторина по вопросам повышения правовой культуры избирателе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научно-методической, справочной и учебной литера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официальных и нормативных документов по избирательному праву и избирательному процессу на базах библиотек района «В выборе каждого – будущее всех»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Уинская централизованная библиотечная система»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Взаимодействие с другими организациями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нансовой, бухгалтерской, налоговой и статистической отчет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газете «Родник-1" информационных материалов о проведенных мероприятиях территориальной избирательной комисси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исполнение сметы расходов ТИК в полном объем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ходованием фонда оплаты труда и правильностью расчё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исполнением сметы расходов ТИК на 2 кв.2016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сдача бухгалтерской, налоговой, статистической отчет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наполнение сайта ТИК на Едином портале избирательных комиссий Пермского кра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системный администрато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Уинского района» в социальной сети "ВКонтакт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й по запросам Избирательной комиссии Пермского кр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й сро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экспертной комиссии территориальной избирательной комиссии Уинского муниципального района с вопросом «Об одобрении Актов о выделении к уничтожению документов, не подлежащих хранению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окументов, не подлежащих хранению, по местному референдуму по вопросам введения самообложения граждан в Ломовском сельском поселении У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9.05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Кузьм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2:00Z</dcterms:created>
  <dc:creator>Кузьмина Татьяна Юрьевна</dc:creator>
  <dc:description/>
  <cp:keywords/>
  <dc:language>en-US</dc:language>
  <cp:lastModifiedBy>Кузьмина Татьяна Юрьевна</cp:lastModifiedBy>
  <cp:lastPrinted>2016-04-29T15:21:00Z</cp:lastPrinted>
  <dcterms:modified xsi:type="dcterms:W3CDTF">2016-04-29T10:03:00Z</dcterms:modified>
  <cp:revision>13</cp:revision>
  <dc:subject/>
  <dc:title/>
</cp:coreProperties>
</file>