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606"/>
        <w:gridCol w:w="1701"/>
        <w:gridCol w:w="2977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ОТЧЕТ О ВЫПОЛНЕНИИ ПЛАНА РАБОТЫ ЗА МАЙ 2016 ГОД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Мероприят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ИТОГ 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седание Т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5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шение ТИК от 20.05.2016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Мероприят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понедель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Информирование о планируемой деятельности ТИК и выполненных мероприятиях  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Участие в совещании с председателями ТИК Пермского края в режиме видеотрансляции по вопросам подготовки к избирательным кампаниям 2016 г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.05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Председатель ТИК приняла участие в совещании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Участие в семинаре-совещании с главами сельских поселений 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18.05.2016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Председатель ТИК приняла участие в совещании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ы рабочие встреч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заимодействие с представителями региональных и местных отделений политических партий по вопросам внесения предложений по кандидатурам для дополнительного зачисления в резерв составов УИ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ы рабочие встреч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Участие в совещании с руководителями и специалистами учреждений культуры Уинского район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05.2016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ирование о предстоящих в 2016 году федеральной и региональной избирательных кампаниях, о схеме нарезки избирательных округов по выборам депутатов Государственной Думы Федерального Собрания Российской Федерации и депутатов Законодательного Собрания Пермского края и об изменениях в избирательном законодательстве  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совещании с руководителями муниципальных образовательных учреждений Уин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5.20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ирование о предстоящих в 2016 году федеральной и региональной избирательных кампаниях, о схеме нарезки избирательных округов по выборам депутатов Государственной Думы Федерального Собрания Российской Федерации и депутатов Законодательного Собрания Пермского края и об изменениях в избирательном законодательстве  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тожественном мероприятии «Мир! Труд! Май!», посвященном Празднику Весны и 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5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ТИК, МИК приняли участие в мероприятиях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праздничных мероприятиях, посвященных празднованию 71-й годовщины Победы в Великой Отечественной вой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5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ТИК, МИК приняли участие в мероприятиях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районной экологической акции «Сохраним природу вместе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05.20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МИК 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частие в семинаре-тренинге по конфликтологии в избирательном процессе (п.Куеда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5.20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ТИК приняла участие в мероприятии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рнет-викторина по вопросам повышения правовой культуры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аны вопросы интернет-викторины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ставки научно-методической, справочной и учебной литературы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х официальных и нормативных документов по избирательному праву и избирательному процессу на базах библиотек района «В выборе каждого – будущее все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готовлены материалы для выстав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V. Взаимодействие с другими организациями (указать какими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ие финансовой, бухгалтерской, налоговой и статистическ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ость сдана своевременно</w:t>
            </w:r>
          </w:p>
        </w:tc>
      </w:tr>
      <w:tr>
        <w:trPr>
          <w:trHeight w:val="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убликованы в СМИ информационные материалы о деятельности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информаций по запросам ИК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существление контро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за расходованием фонда оплаты труда и правильностью расчётов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троль за исполнением сметы расходов ТИК на 2 кв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существление контроля за исполнением сметы расходов ТИК на 2 кв.2016 г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Составление и сдача бухгалтерской, налоговой, статистической отчетности за март 2016 го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ость сдана своевременно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Информационное наполнение сайта ТИК Уинского МР на Едином портале избирательных комиссий Пермского кр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а информация на сайт ТИК Уинского муниципального района на Едином портале избирательных комиссий Пермского края о деятельности ТИ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е наполнение и сопровождение группы Молодежной избирательной комиссии в социальной сети "ВКонтакт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а информация о деятельности МИ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седание экспертной комиссии территориальной избирательной комиссии Уинского муниципального района с вопросом «Об одобрении Актов о выделении к уничтожению документов, не подлежащих хранен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.05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о заседание комиссии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ичтожение документов, не подлежащих хранению, по местному референдуму по вопросам введения самообложения граждан в Ломовском сельском поселении Уин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1.05.20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ничтожены документы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седатель Т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Ю.Кузьм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5:00Z</dcterms:created>
  <dc:creator>Кузьмина Татьяна Юрьевна</dc:creator>
  <dc:description/>
  <cp:keywords/>
  <dc:language>en-US</dc:language>
  <cp:lastModifiedBy>Кузьмина Татьяна Юрьевна</cp:lastModifiedBy>
  <dcterms:modified xsi:type="dcterms:W3CDTF">2016-05-31T09:12:00Z</dcterms:modified>
  <cp:revision>8</cp:revision>
  <dc:subject/>
  <dc:title/>
</cp:coreProperties>
</file>