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/>
      </w:pPr>
      <w:r>
        <w:rPr/>
        <w:t>Форма № 1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06"/>
        <w:gridCol w:w="1960"/>
        <w:gridCol w:w="2672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 РАБОТЫ НА ИЮНЬ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по организации подготовки и проведения выборов депутатов Государственной Думы Федерального Собрания РФ седьмого созыва и депутатов Законодательного Собрания Пермского края третьего созы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лавами сельских поселений по вопросам оказания содействия территориальной и участковым избирательным комиссиям Уинского муниципального района в организации обучения членов УИК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  <w:tab/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ТИК, У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еминаре-совещании с главами сельских поселений Уинского муниципального райо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оказанию содействия избирательным комиссиям Уинского муниципального района в подготовке и проведению выборов депутатов Государственной Думы Федерального Собрания РФ седьмого созыва и депутатов Законодательного Собрания Пермского края третьего созы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Уинского района по осуществлению мероприятий по подготовке и проведению выборов депутатов Государственной Думы Федерального Собрания Российской Федерации седьмого созыва, депутатов Законодательного Собрания Пермского края третьего созыва на территор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всего период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молодежными общественными организациями района по вопросам организации и проведения мероприятий по повышению правовой культуры молодых и будущих избирателей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представителями региональных и местных отделений политических партий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аздничных мероприятиях, посвященных Дню Росс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.06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итинге «Память живет», посвященном Дню памяти и скорби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, посвященных Дню молодежи России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бучения руководящего состава УИК Уинского муниципального район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графику)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асфальте на летних детских площадках «Мой дом – моя Россия!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седание Молодеж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викторина по вопросам повышения правовой культуры избирателе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научно-методической, справочной и учебной литера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официальных и нормативных документов по избирательному праву и избирательному процессу на базах библиотек района «В выборе каждого – будущее всех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Уинская централизованная библиотечная система»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Взаимодействие с другими организациями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нансовой, бухгалтерской, налоговой и статистической отче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исполнение сметы расходов ТИК в полном объем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исполнением сметы расходов ТИК на 2 кв.2016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сдача бухгалтерской, налоговой, статистической отчет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наполнение сайта ТИК на Едином портале избирательных комиссий Пермского кра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системный администрато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Уинского района» в социальной сети "ВКонтакт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й по запросам Избирательной комиссии Пермского кр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й сро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Кузьм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2:00Z</dcterms:created>
  <dc:creator>Кузьмина Татьяна Юрьевна</dc:creator>
  <dc:description/>
  <cp:keywords/>
  <dc:language>en-US</dc:language>
  <cp:lastModifiedBy>Кузьмина Татьяна Юрьевна</cp:lastModifiedBy>
  <cp:lastPrinted>2016-04-29T15:21:00Z</cp:lastPrinted>
  <dcterms:modified xsi:type="dcterms:W3CDTF">2016-05-31T11:24:00Z</dcterms:modified>
  <cp:revision>14</cp:revision>
  <dc:subject/>
  <dc:title/>
</cp:coreProperties>
</file>