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606"/>
        <w:gridCol w:w="1701"/>
        <w:gridCol w:w="2977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ОТЧЕТ О ВЫПОЛНЕНИИ ПЛАНА РАБОТЫ ЗА ИЮНЬ 2016 ГОД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Мероприят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ИТОГ 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утверждении Положения о проведении конкурса детских рисунков на асфальте «Мой дом – моя Росс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07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утверждении Плана мероприятий, посвященных Дню России, проводимых на территории Уинского муниципального район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07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образовании рабочей группы для контроля за использованием государственной автоматизированной системы «Выборы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17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утверждении графика дежурства членов территориальной избирательной комиссии Уинского муниципального района на июнь 2016 год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17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 члене территориальной избирательной комиссии Уинского муниципального района, уполномоченном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28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определении лиц, ответственных за ввод информации в задачу «Агитация» ГАС «Выборы» в территориальной избирательной комиссии У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28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утверждении графика дежурства членов территориальной избирательной комиссии Уинского муниципального района на июль 2016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28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утверждении Перечня информации о деятельности территориальной избирательной комиссии Уинского муниципального района, размещаемой в сети Интер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28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 взаимодействии территориальной избирательной комиссии Уинского муниципального района и Отделения МВД России по Уинскому району в период подготовки и проведения выборов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28.06.201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 внесении изменений и дополнений в Регламент территориальной избирательной комиссии Уинского муниципального района Перм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6.2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 ТИК от 28.06.2016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еропри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Информирование о планируемой деятельности ТИК и выполненных мероприятиях  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Участие в семинаре-совещании с председателями ТИК Перм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.06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Председатель ТИК приняла участие в семинаре-совещании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Участие в семинаре с бухгалтерами ТИК Перм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.06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Председатель ТИК приняла участие в семинаре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заседании Совета представительных органов Уинского муниципального район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6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Информировании об особенностях избирательных кампаний по выборам депутатов Государственной Думы Федерального Собрания Российской Федерации седьмого созыва и депутатов Законодательного Собрания Пермского края третьего созыва и об изменениях в избирательном законодательстве.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заимодействие с молодежными общественными организациями района по вопросам организации и проведения мероприятий по повышению правовой культуры молодых и будущих избирателей 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ы рабочие встречи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заимодействие с представителями региональных и местных отделений политических партий по вопросам внесения предложений по кандидатурам для дополнительного зачисления в резерв составов УИК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ы рабочие встречи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частие в праздничных мероприятиях, посвященных Дню Росс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6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ы МИК, ТИК приняли участие в мероприятии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митинге «Память живет», посвященном Дню памяти и скорб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ы МИК, ТИК приняли участие в мероприятии</w:t>
            </w:r>
          </w:p>
        </w:tc>
      </w:tr>
      <w:tr>
        <w:trPr>
          <w:trHeight w:val="4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 праздничных мероприятиях, посвященных Дню молодежи Росс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6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лены МИК, ТИК приняли участие в мероприятии 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курса детских рисунков «Знаем и любим Россию!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20 мая по 8 июня 2016 г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интереса молодых и будущих избирателей к процессам и явлениям общественно-политической жизни, формирование активной гражданской позиции, выявление и развитие творческих способностей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рнет-викторина по вопросам повышения правовой культуры избирателей «ЗНАЕМ И ЛЮБИМ РОССИЮ», посвященная Дню Росс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 6 по 9 ию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6 г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правовой культуры молодых и будущих избирател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молодого избирателя «Избирателем я буду – пусть меня научат!» для учащихся средних и старших классов, посещающих лагерь труда и отдыха на базе МБОУ «Судинская средняя общеобразовательная школ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.20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ТИК приняла участие в мероприятии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нкурс рисунков на асфальте на летних детских площадках «Мой дом – моя Россия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июня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интереса будущих избирателей к общественно-политической жизни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й стенд, посвящённый празднованию Дня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е просвещение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во Всероссийском конкурсе социально ответственных девушек «Мисс молодежь 2016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ина Павлова, председатель МИК Уинского района стала финалисткой конкурса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леш-моб «Танцуй, молодежь!», посвященных празднованию Дня молодежи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 июня 2016 г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интереса молодых и будущих избирателей к процессам и явлениям общественно-политической жизни, формирование активной гражданской позиции, выявление и развитие творческих способностей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V. Взаимодействие с другими организациями (указать какими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6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ие финансовой, бухгалтерской, налоговой и статистическ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ость сдана своевременно</w:t>
            </w:r>
          </w:p>
        </w:tc>
      </w:tr>
      <w:tr>
        <w:trPr>
          <w:trHeight w:val="6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убликованы в СМИ информационные материалы о деятельности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Мероприят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Д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информаций по запросам ИК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установленный срок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существление контроля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за расходованием фонда оплаты труда и правильностью расчётов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нтроль за исполнением сметы расходов ТИК на 2 кв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существление контроля за исполнением сметы расходов ТИК на 2 кв.2016 г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Составление и сдача бухгалтерской, налоговой, статистической отчетности за май 2016 го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меся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ость сдана своевременно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 xml:space="preserve">Информационное наполнение сайта ТИК Уинского МР на Едином портале избирательных комиссий Пермского кр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правлена информация на сайт ТИК Уинского муниципального района на Едином портале избирательных комиссий Пермского края о деятельности ТИК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ое наполнение и сопровождение группы Молодежной избирательной комиссии в социальной сети "ВКонтакт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меся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а информация о деятельности МИК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седатель Т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Ю.Кузьм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0:45:00Z</dcterms:created>
  <dc:creator>Кузьмина Татьяна Юрьевна</dc:creator>
  <dc:description/>
  <cp:keywords/>
  <dc:language>en-US</dc:language>
  <cp:lastModifiedBy>Кузьмина Татьяна Юрьевна</cp:lastModifiedBy>
  <dcterms:modified xsi:type="dcterms:W3CDTF">2016-07-02T11:16:00Z</dcterms:modified>
  <cp:revision>7</cp:revision>
  <dc:subject/>
  <dc:title/>
</cp:coreProperties>
</file>