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/>
      </w:pPr>
      <w:r>
        <w:rPr/>
        <w:t>Форма № 1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06"/>
        <w:gridCol w:w="1960"/>
        <w:gridCol w:w="2672"/>
      </w:tblGrid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ЛАН РАБОТЫ НА ИЮЛЬ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инского муниципального района Пермского края</w:t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территориальной избирательной комисс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по организации подготовки и проведения выборов депутатов Государственной Думы Федерального Собрания РФ седьмого созыва и депутатов Законодательного Собрания Пермского края третьего созыв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 </w:t>
            </w:r>
          </w:p>
        </w:tc>
      </w:tr>
      <w:tr>
        <w:trPr>
          <w:trHeight w:val="615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. Взаимодействие с органами государственной в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ом совещании администрац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главами сельских поселений по вопросам оказания содействия территориальной и участковым избирательным комиссиям Уинского муниципального района в подготовке и проведению выборов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ТИК, У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ИК ПК актуальной информации об изменениях положений Уставов муниципальных образований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7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комиссии по проведению выборочной сверки сведений, внесенных в базу данных территориального фрагмента регистра избирателей Уинского муниципального района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7.2016 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администратор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еминаре-совещании с главами сельских поселений Уинского муниципального район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контролю за функционированием системы регистрации (учета) избирателей на территор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07.2016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и Т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администра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оказанию содействия избирательным комиссиям Уинского муниципального района в подготовке и проведению выборов депутатов Государственной Думы Федерального Собрания РФ седьмого созыва и депутатов Законодательного Собрания Пермского края третьего созы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Уинского района по осуществлению мероприятий по подготовке и проведению выборов депутатов Государственной Думы Федерального Собрания Российской Федерации седьмого созыва, депутатов Законодательного Собрания Пермского края третьего созыва на территор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всего период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Взаимодействие с политическими партиями и общественными объединения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молодежными общественными организациями района по вопросам организации и проведения мероприятий по повышению правовой культуры молодых и будущих избирателей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, М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 представителями региональных и местных отделений политических партий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V. Проведение мероприятий в рамках программы развития политической                               </w:t>
              <w:br/>
              <w:t>и правовой культуры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седание Молодежной избирательной комисс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торжественной церемонии награждения финалисток Всероссийского конкурса социально ответственных девушек «Мисс молодежь 2016» в г. Москва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МИК 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научно-методической, справочной и учебной литера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официальных и нормативных документов по избирательному праву и избирательному процессу на базах библиотек района «В выборе каждого – будущее всех»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Уинская централизованная библиотечная система»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Взаимодействие с другими организациями 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инансовой, бухгалтерской, налоговой и статистической отчет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, гл.бухгалтер ТИК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газете «Родник-1" информационных материалов о проведенных мероприятиях территориальной избирательной комисси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ные мероприятия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исполнение сметы расходов ТИК в полном объем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, гл.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асходованием фонда оплаты труда и правильностью расчё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, гл.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исполнением сметы расходов ТИК на 3 кв.2016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, гл.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сдача бухгалтерской, налоговой, статистической отчетно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.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наполнение сайта ТИК на Едином портале избирательных комиссий Пермского кра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системный администрато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Уинского района» в социальной сети "ВКонтакте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й по запросам Избирательной комиссии Пермского кра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й сро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Ю.Кузьм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1:19:00Z</dcterms:created>
  <dc:creator>Кузьмина Татьяна Юрьевна</dc:creator>
  <dc:description/>
  <cp:keywords/>
  <dc:language>en-US</dc:language>
  <cp:lastModifiedBy>Кузьмина Татьяна Юрьевна</cp:lastModifiedBy>
  <cp:lastPrinted>2016-07-02T17:31:00Z</cp:lastPrinted>
  <dcterms:modified xsi:type="dcterms:W3CDTF">2016-07-02T11:32:00Z</dcterms:modified>
  <cp:revision>7</cp:revision>
  <dc:subject/>
  <dc:title/>
</cp:coreProperties>
</file>