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/>
      </w:pPr>
      <w:r>
        <w:rPr/>
        <w:t>Форма № 1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06"/>
        <w:gridCol w:w="1960"/>
        <w:gridCol w:w="2672"/>
      </w:tblGrid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ЛАН РАБОТЫ НА НОЯБРЬ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инского муниципального района Пермского края</w:t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рриториальной избирательной комисс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обучения членов участковых избирательных комиссий и резерва составов УИК Уи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избирательных комиссий Пермского края с обращениями, поступившими в период подготовки и проведения выборов в единый день голосования 13 сентября 2015 г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территориальной избирательной комиссии Уинского муниципального района на I полугодие 2016 г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территориальной избирательной комиссии Уинского муниципального района по развитию правовой и электоральной культуры на 2016 г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 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. Взаимодействие с органами государственной в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ом совещании администрац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комиссии по проведению выборочной сверки сведений, внесенных в базу данных территориального фрагмента регистра избирателей Уинского муниципального район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Взаимодействие с политическими партиями и общественными объединениям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молодежными общественными организациями района по вопросам организации и проведения мероприятий по повышению правовой культуры молодых и будущих избирателей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М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тавителями региональных и местных отделений политических партий, общественных объедине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4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ероприятиях, посвященных Дню народного единств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-04.11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, УИК, М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V. Проведение мероприятий в рамках программы развития политической                               </w:t>
              <w:br/>
              <w:t>и правовой культуры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седание Молодеж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викторина по вопросам повышения правовой культуры избирателе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16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ая интеллектуальная игра «Знать избирательное право – твое право»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члены МИК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Взаимодействие с другими организациями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нансовой, бухгалтерской, налоговой и статистической отче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газете «Родник-1" информационных материалов о проведенных мероприятиях территориальной избирательной комисси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ведомственного архива – Территориаль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Уинского муниципального района</w:t>
            </w:r>
          </w:p>
        </w:tc>
      </w:tr>
      <w:tr>
        <w:trPr>
          <w:trHeight w:val="8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ные мероприят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исполнение сметы расходов ТИК в полном объем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инвентаризации основных средств и нематериальных активов в территориальной избирательной комиссии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экспертной комиссии территориальной избирательной комиссии Уи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ходованием фонда оплаты труда и правильностью расчё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исполнением сметы расходов ТИК на 4 кв.2016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ТИК, 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сдача бухгалтерской, налоговой, статистической отчетнос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.бухгалте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наполнение сайта ТИК на Едином портале избирательных комиссий Пермского кра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системный администратор Т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Уинского района» в социальной сети "ВКонтакт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й по запросам Избирательной комиссии Пермского кр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й срок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Кузьм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1:00Z</dcterms:created>
  <dc:creator>Кузьмина Татьяна Юрьевна</dc:creator>
  <dc:description/>
  <cp:keywords/>
  <dc:language>en-US</dc:language>
  <cp:lastModifiedBy>Кузьмина Татьяна Юрьевна</cp:lastModifiedBy>
  <cp:lastPrinted>2016-07-02T17:31:00Z</cp:lastPrinted>
  <dcterms:modified xsi:type="dcterms:W3CDTF">2016-10-31T09:16:00Z</dcterms:modified>
  <cp:revision>11</cp:revision>
  <dc:subject/>
  <dc:title/>
</cp:coreProperties>
</file>