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4" w:hanging="0"/>
        <w:jc w:val="right"/>
        <w:rPr/>
      </w:pPr>
      <w:r>
        <w:rPr/>
        <w:t>Форма № 1</w:t>
      </w:r>
    </w:p>
    <w:tbl>
      <w:tblPr>
        <w:tblW w:w="979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606"/>
        <w:gridCol w:w="1960"/>
        <w:gridCol w:w="2672"/>
      </w:tblGrid>
      <w:tr>
        <w:trPr>
          <w:trHeight w:val="255" w:hRule="atLeast"/>
        </w:trPr>
        <w:tc>
          <w:tcPr>
            <w:tcW w:w="979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ЛАН РАБОТЫ НА ДЕКАБРЬ 2016 ГОД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79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Территориальная избирательная комиссия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инского муниципального района Пермского края</w:t>
            </w:r>
          </w:p>
        </w:tc>
      </w:tr>
      <w:tr>
        <w:trPr>
          <w:trHeight w:val="255" w:hRule="atLeast"/>
        </w:trPr>
        <w:tc>
          <w:tcPr>
            <w:tcW w:w="979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территориальной избирательной комисси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9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. Проведение заседаний комиссии (с повесткой)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роприятие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формировании Молодежной избирательной комиссии Уинского муниципального район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2.2016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ТИК 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ое организационное заседание территориальной избирательной комиссии Уинского муниципального района состава 2017-2021 гг. 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16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ТИК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Разное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ТИК</w:t>
            </w:r>
          </w:p>
        </w:tc>
      </w:tr>
      <w:tr>
        <w:trPr>
          <w:trHeight w:val="615" w:hRule="atLeast"/>
        </w:trPr>
        <w:tc>
          <w:tcPr>
            <w:tcW w:w="9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II. Взаимодействие с органами государственной вла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 органами местного самоуправления</w:t>
            </w:r>
          </w:p>
        </w:tc>
      </w:tr>
      <w:tr>
        <w:trPr>
          <w:trHeight w:val="6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роприятие 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6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аппаратном совещании администрации Уинского муниципального района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недельно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ТИК</w:t>
            </w:r>
          </w:p>
        </w:tc>
      </w:tr>
      <w:tr>
        <w:trPr>
          <w:trHeight w:val="6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комиссии по проведению выборочной сверки сведений, внесенных в базу данных территориального фрагмента регистра избирателей Уинского муниципального района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2.2016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ТИК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ный администратор</w:t>
            </w:r>
          </w:p>
        </w:tc>
      </w:tr>
      <w:tr>
        <w:trPr>
          <w:trHeight w:val="6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совещании с председателями ТИК Пермского края 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2.2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ТИК</w:t>
            </w:r>
          </w:p>
        </w:tc>
      </w:tr>
      <w:tr>
        <w:trPr>
          <w:trHeight w:val="6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заседании рабочей группы по контролю за функционированием системы регистрации (учета) избирателей на территории Уинского муниципального района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2.2016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ТИК</w:t>
            </w:r>
          </w:p>
        </w:tc>
      </w:tr>
      <w:tr>
        <w:trPr>
          <w:trHeight w:val="6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семинаре глав сельских поселений Уинского муниципального район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2.2016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ТИК</w:t>
            </w:r>
          </w:p>
        </w:tc>
      </w:tr>
      <w:tr>
        <w:trPr>
          <w:trHeight w:val="810" w:hRule="atLeast"/>
        </w:trPr>
        <w:tc>
          <w:tcPr>
            <w:tcW w:w="9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I. Взаимодействие с политическими партиями и общественными объединениями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46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рабочих встреч с руководителями общественных организаций и представителями региональных и местных отделений политических партий по вопросам повышения правовой культуры избирателей  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 течение месяца </w:t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ТИК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ТИК</w:t>
            </w:r>
          </w:p>
        </w:tc>
      </w:tr>
      <w:tr>
        <w:trPr>
          <w:trHeight w:val="46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торжественном мероприятии, посвященном Дню инвалида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2.2016</w:t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ТИК</w:t>
            </w:r>
          </w:p>
        </w:tc>
      </w:tr>
      <w:tr>
        <w:trPr>
          <w:trHeight w:val="46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частие в финале </w:t>
            </w:r>
            <w:r>
              <w:rPr>
                <w:sz w:val="24"/>
                <w:szCs w:val="24"/>
                <w:lang w:val="en-US"/>
              </w:rPr>
              <w:t>VIII</w:t>
            </w:r>
            <w:r>
              <w:rPr>
                <w:sz w:val="24"/>
                <w:szCs w:val="24"/>
              </w:rPr>
              <w:t xml:space="preserve"> Краевого молодежного Фестиваля «Мы выбираем будущее!»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2.2016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ТИ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праздничных мероприятиях, посвященных Дню Конституции Российской Федерации 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2.2016</w:t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ТИК, УИК, МИК</w:t>
            </w:r>
          </w:p>
        </w:tc>
      </w:tr>
      <w:tr>
        <w:trPr>
          <w:trHeight w:val="46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</w:rPr>
              <w:t>Беседа-викторина с учащимися «Я - гражданин России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9.12.2016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чащиеся общеобразовательных учреждений Уинского муниципального района, 25 чел.</w:t>
            </w:r>
          </w:p>
        </w:tc>
      </w:tr>
      <w:tr>
        <w:trPr>
          <w:trHeight w:val="810" w:hRule="atLeast"/>
        </w:trPr>
        <w:tc>
          <w:tcPr>
            <w:tcW w:w="9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IV. Проведение мероприятий в рамках программы развития политической                               </w:t>
              <w:br/>
              <w:t>и правовой культуры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 стенд «ОСНОВНОЙ ЗАКОН СТРАНЫ», посвященный Дню Конституции Российской Федерации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2.2016</w:t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ТИК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</w:rPr>
              <w:t>Беседа-викторина с учащимися «Я - гражданин России»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9.12.2016</w:t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Председатель ТИК 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российской день приема граждан 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2.2016</w:t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ТИК, члены МИК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нь открытых дверей в территориальной избирательной комиссии Уинского муниципального района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2.2016</w:t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ТИК, члены МИК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Заседание Молодежной избирательной комиссии Уинского муниципального района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2.2016</w:t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ТИК, члены МИК</w:t>
            </w:r>
          </w:p>
        </w:tc>
      </w:tr>
      <w:tr>
        <w:trPr>
          <w:trHeight w:val="810" w:hRule="atLeast"/>
        </w:trPr>
        <w:tc>
          <w:tcPr>
            <w:tcW w:w="9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. Взаимодействие с другими организациями (указать какими)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6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финансовой, бухгалтерской, налоговой и статистической отчетност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ТИК, бухгалтер ТИК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убликование в газете «Родник-1" информационных материалов о проведенных мероприятиях территориальной избирательной комиссие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ТИК</w:t>
            </w:r>
          </w:p>
        </w:tc>
      </w:tr>
      <w:tr>
        <w:trPr>
          <w:trHeight w:val="810" w:hRule="atLeast"/>
        </w:trPr>
        <w:tc>
          <w:tcPr>
            <w:tcW w:w="9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I. Иные мероприятия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направленные на исполнение сметы расходов ТИК в полном объеме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ТИК, бухгалтер ТИК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расходованием фонда оплаты труда и правильностью расчёто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ТИК, бухгалтер ТИК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оль за исполнением сметы расходов ТИК на 4 кв.2016 г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ТИК, бухгалтер ТИК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и сдача бухгалтерской, налоговой, статистической отчетности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 ТИК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онное наполнение сайта ТИК на Едином портале избирательных комиссий Пермского края 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месяца </w:t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ТИК, системный администратор ТИК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наполнение и сопровождение группы Молодежной избирательной комиссии «Голос молодежи Уинского района» в социальной сети "ВКонтакте"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 течение месяца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ТИК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МИК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архивом по формированию и оформлению дел и составление описей де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ТИК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ТИК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Ю.Кузьмин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1:05:00Z</dcterms:created>
  <dc:creator>Кузьмина Татьяна Юрьевна</dc:creator>
  <dc:description/>
  <cp:keywords/>
  <dc:language>en-US</dc:language>
  <cp:lastModifiedBy>Кузьмина Татьяна Юрьевна</cp:lastModifiedBy>
  <dcterms:modified xsi:type="dcterms:W3CDTF">2016-11-30T10:34:00Z</dcterms:modified>
  <cp:revision>44</cp:revision>
  <dc:subject/>
  <dc:title/>
</cp:coreProperties>
</file>